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45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5" w:type="dxa"/>
            <w:tcBorders/>
          </w:tcPr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5</w:t>
            </w:r>
          </w:p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Ершичского окружного </w:t>
            </w:r>
          </w:p>
          <w:p>
            <w:pPr>
              <w:pStyle w:val="Normal"/>
              <w:ind w:left="-249" w:hanging="0"/>
              <w:jc w:val="right"/>
              <w:rPr/>
            </w:pPr>
            <w:r>
              <w:rPr>
                <w:sz w:val="22"/>
                <w:szCs w:val="22"/>
              </w:rPr>
              <w:t xml:space="preserve">Совета депутатов от 23.12.2025 № 162     </w:t>
            </w:r>
          </w:p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бюджете муниципального образования «Ершичский муниципальный округ» </w:t>
            </w:r>
          </w:p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оленской области на 2026 год </w:t>
            </w:r>
          </w:p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на плановый период 2027 и 2028 годов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«Ершичский муниципальный округ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моленской области на 202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" w:hanging="0"/>
        <w:jc w:val="right"/>
        <w:rPr/>
      </w:pPr>
      <w:r>
        <w:rPr/>
        <w:t>(рублей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921"/>
        <w:gridCol w:w="2300"/>
        <w:gridCol w:w="2340"/>
        <w:gridCol w:w="2213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2026 г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ельные сроки погаш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ъем пога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2026 год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енные в бюджет муниципального образования «Ершичский муниципальный округ» Смоленской области из областного бюджета, в том числе: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 859,8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для частичного покрытия дефицита бюджета муниципального образования «Ершичский муниципальный округ» Смоленской области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 859,8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бюджетом муниципального образования «Ершичский муниципальный округ» Смоленской области от кредитных организаций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 859,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17:16:00Z</dcterms:created>
  <dc:creator>Kuzmenkova</dc:creator>
  <dc:description/>
  <cp:keywords/>
  <dc:language>en-US</dc:language>
  <cp:lastModifiedBy>Intel</cp:lastModifiedBy>
  <cp:lastPrinted>2025-11-12T14:37:00Z</cp:lastPrinted>
  <dcterms:modified xsi:type="dcterms:W3CDTF">2025-12-24T17:16:00Z</dcterms:modified>
  <cp:revision>2</cp:revision>
  <dc:subject/>
  <dc:title>Приложение ____</dc:title>
</cp:coreProperties>
</file>